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Devoir de révision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I  Instructions: compare the following; do not use the same comparison word each time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a.  la classe d'anglais et la classe d'histoire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b.  Beyoncé et Justin Bieber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c.  les examens de latin et les examens d'histoire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II.  Instructions: fill in with the correct possessive adjectives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a.  N'oubliez pas ___________ devoirs chez vous!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b.  Les élèves de français n'ont pas besoin de ____________ livres en classe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c.  </w:t>
      </w:r>
      <w:r>
        <w:rPr>
          <w:rFonts w:cs="Arial" w:ascii="Arial" w:hAnsi="Arial"/>
          <w:i/>
          <w:iCs/>
          <w:sz w:val="22"/>
          <w:szCs w:val="22"/>
          <w:u w:val="none"/>
        </w:rPr>
        <w:t xml:space="preserve">Hamilton 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est une comédie musicale magnifique!  ___________ chansons sont si belles!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d. Mme. Lambert adore toutes __________ classes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e. Mélanie apporte ___________ crayon à _____________ classe de maths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f. ______________ école s'appelle Washington Latin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III.  Instructions: for each of the following, using the appropriate structure, state something logical that might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just have taken place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in the immediate past.  Use a different subject in each sentence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a.  Mme. Lambert a un cadeau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b.  Tes parents ne sont pas contents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c.  La classe pleure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d.  On n'a plus faim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e.  Il n'y a pas d'école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IV.  Instructions: answer the questions and use a stress pronoun correctly in each response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a.  Vous parlez souvent de vos profs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b. Tu vas chez ton cousin pour Thanksgiving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c. Qui est-ce?  C'est Colette, la fille de Mme. Lambert, non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5:24:33Z</dcterms:created>
  <dc:creator/>
  <dc:description/>
  <dc:language>en-US</dc:language>
  <cp:lastModifiedBy/>
  <cp:revision>0</cp:revision>
  <dc:subject/>
  <dc:title/>
</cp:coreProperties>
</file>